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cs="Arial" w:ascii="Arial" w:hAnsi="Arial"/>
          <w:b/>
          <w:i/>
          <w:sz w:val="22"/>
          <w:szCs w:val="22"/>
          <w:lang w:val="es-ES_tradnl"/>
        </w:rPr>
        <w:t>Sólo una convicción muy firme hizo posible que las características de la raza Aberdeen Angus, se mantuvieran inalterables hasta hoy en esta cabaña de la Argentina. Cuando ya en Escocia la raza tiene dificultades para identificarse con sus tribus</w:t>
      </w:r>
      <w:r>
        <w:rPr>
          <w:rFonts w:cs="Arial" w:ascii="Arial" w:hAnsi="Arial"/>
          <w:b/>
          <w:i/>
          <w:sz w:val="22"/>
          <w:szCs w:val="22"/>
        </w:rPr>
        <w:t xml:space="preserve"> originarias, la</w:t>
      </w:r>
      <w:r>
        <w:rPr>
          <w:rFonts w:cs="Arial" w:ascii="Arial" w:hAnsi="Arial"/>
          <w:b/>
          <w:i/>
          <w:sz w:val="22"/>
          <w:szCs w:val="22"/>
          <w:lang w:val="es-ES_tradnl"/>
        </w:rPr>
        <w:t xml:space="preserve"> Cabaña El Hinojo de Coronel Suárez a través de sus dueños el Sr. Luis Jaime Bru, puede relatar su trayectoria con el mismo tipo de hacienda a través del tiempo. La historia de la raza en la Argentina nos muestra cómo un mismo tipo de animal pudo ser “grande” en los ’50 y “chico” en los ’80.</w:t>
      </w:r>
    </w:p>
    <w:p>
      <w:pPr>
        <w:pStyle w:val="Normal"/>
        <w:spacing w:lineRule="exact" w:line="280"/>
        <w:rPr>
          <w:rFonts w:ascii="Arial" w:hAnsi="Arial" w:cs="Arial"/>
          <w:b/>
          <w:b/>
          <w:i/>
          <w:i/>
          <w:sz w:val="22"/>
          <w:szCs w:val="22"/>
          <w:lang w:val="es-ES_tradnl"/>
        </w:rPr>
      </w:pPr>
      <w:r>
        <w:rPr>
          <w:rFonts w:cs="Arial" w:ascii="Arial" w:hAnsi="Arial"/>
          <w:b/>
          <w:i/>
          <w:sz w:val="22"/>
          <w:szCs w:val="22"/>
          <w:lang w:val="es-ES_tradnl"/>
        </w:rPr>
      </w:r>
    </w:p>
    <w:p>
      <w:pPr>
        <w:pStyle w:val="Normal"/>
        <w:spacing w:lineRule="exact" w:line="280"/>
        <w:ind w:firstLine="708"/>
        <w:rPr/>
      </w:pPr>
      <w:r>
        <w:rPr>
          <w:rFonts w:cs="Arial" w:ascii="Arial" w:hAnsi="Arial"/>
          <w:sz w:val="22"/>
          <w:szCs w:val="22"/>
          <w:lang w:val="es-ES_tradnl"/>
        </w:rPr>
        <w:t>Nosotros comenzamos registrando Aberdeen Angus de pedigree en 1962 con la compra de un toro importado de Escocia, cuya madre había sido campeona del Royal Show y cuyo padre era un excepcional toro de la cabaña de Adam. Ese toro nos obligó a comprar vacas de pedigree. Para esa compra seleccionamos las mejores vaquillonas de La Cascada de Perkins y de Curumalan. Luego compramos vacas en las liquidaciones de La Cascada de La fuente y de Curumalan, que eran vacas del mismo origen y que no habían tenido influencia del new type.</w:t>
      </w:r>
    </w:p>
    <w:p>
      <w:pPr>
        <w:pStyle w:val="Normal"/>
        <w:spacing w:lineRule="exact" w:line="280"/>
        <w:ind w:firstLine="708"/>
        <w:rPr/>
      </w:pPr>
      <w:r>
        <w:rPr>
          <w:rFonts w:cs="Arial" w:ascii="Arial" w:hAnsi="Arial"/>
          <w:sz w:val="22"/>
          <w:szCs w:val="22"/>
          <w:lang w:val="es-ES_tradnl"/>
        </w:rPr>
        <w:t>Mi padre vivió hasta el año 1989. Tenía un gran amor por la raza y la cabaña y creía en la calidad de la hacienda que había logrado. Por eso no quiso “modernizar” el tipo de hacienda. Además de importados seguimos usando, durante el tiempo en que se agrandó la raza, toros de La Cascada y Curumalan. También los Elordy, de la cabaña Fortín Ocho, traían muy buenos toros importados de Escocia y tenían líneas similares a las nuestras. El origen de esta cabaña fue también en parte Curumalan, Cascada y Duggan (Angus negro). A su vez, el origen de Duggan fue una elección sin restricciones de la hacienda de La Cascada de Perkins.</w:t>
      </w:r>
    </w:p>
    <w:p>
      <w:pPr>
        <w:pStyle w:val="Normal"/>
        <w:spacing w:lineRule="exact" w:line="280"/>
        <w:ind w:firstLine="708"/>
        <w:rPr/>
      </w:pPr>
      <w:r>
        <w:rPr>
          <w:rFonts w:cs="Arial" w:ascii="Arial" w:hAnsi="Arial"/>
          <w:sz w:val="22"/>
          <w:szCs w:val="22"/>
          <w:lang w:val="es-ES_tradnl"/>
        </w:rPr>
        <w:t>Mi padre en 1980 trajo dos toros de Escocia, de dos cabañas: New H. SE de Adam y Haymount de Arnott. Tuvo que ir a buscarlos allí porque, ya en ese momento, no encontraba acá sangres fundadoras. Estas cabañas podían dar garantías respecto de condiciones sanitarias exigidas por nuestro país para el ingreso de reproductores. Uno de estos toros había sido Reservado Campeón Junior, que ellos le llaman Intermedio, y en la exposición de Perth hizo el precio máximo con un valor de 5000 Guineas. El otro toro que se trajo fue segundo premio en su categoría.</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Hay un hecho que revela la firmeza del criterio y es que mi padre murió sin saber que había comprado un toro en Cururmalan del que el año anterior había comprado la propia hermana. Ambos hijos de un toro importado de Escocia, que es uno de los más lindos que he visto en mi vida.</w:t>
      </w:r>
    </w:p>
    <w:p>
      <w:pPr>
        <w:pStyle w:val="Normal"/>
        <w:spacing w:lineRule="exact" w:line="280"/>
        <w:ind w:firstLine="708"/>
        <w:rPr/>
      </w:pPr>
      <w:r>
        <w:rPr>
          <w:rFonts w:cs="Arial" w:ascii="Arial" w:hAnsi="Arial"/>
          <w:sz w:val="22"/>
          <w:szCs w:val="22"/>
          <w:lang w:val="es-ES_tradnl"/>
        </w:rPr>
        <w:t>Mi padre desconfiaba de la calidad de la hacienda Angus del nuevo tipo: decía que era hacienda ordinaria. En realidad pensaba que eran cruzas, porque es imposible lograr el tamaño que se logró en ese tiempo sólo con selección.</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Nosotros teníamos buenos resultados productivos con nuestros tipos de hacienda y esos nuevos animales eran más parecidos al Holando negro o al Chianina, o incluso tenían algo de índico.</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Los new type eran muy lentos para engordar, no se podían vender los terneros gordos al pie de la madre, producían graves problemas de distocia y carecían de precocidad sexual y aptitud materna. Además,  los toros por ser tan pesados se rompían. Eran animales para pesebre y no para el campo.</w:t>
      </w:r>
    </w:p>
    <w:p>
      <w:pPr>
        <w:pStyle w:val="Normal"/>
        <w:spacing w:lineRule="exact" w:line="280"/>
        <w:ind w:firstLine="708"/>
        <w:rPr/>
      </w:pPr>
      <w:r>
        <w:rPr>
          <w:rFonts w:cs="Arial" w:ascii="Arial" w:hAnsi="Arial"/>
          <w:sz w:val="22"/>
          <w:szCs w:val="22"/>
          <w:lang w:val="es-ES_tradnl"/>
        </w:rPr>
        <w:t>En la Argentina podría decirse que nadie quedó totalmente fuera del new type. No solamente porque se modificó la raza, sino porque se liquidaron las familiar que traídas de Escocia tenían 80 o 90 años de mestización y selección. Las primeras vacas importadas provenían de las tribus escocesas, pero después el A. Angus argentino fue muy bueno. Se adaptó muy bien al campo. Por ejemplo el Charoláis o el Limousin son animales que están muy bien cuando están a pesebre, pero que no tienen la rusticidad necesaria para estar en las lagunas o en las sierras, a campo durante todo el año. En esta zona los inviernos son largos y muy duros.</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Nuestras vacas tienen cabeza chica, orejas peludas, son muy encarnadas. Son longevas, hay algunas que tienen trece o catorce crías.</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Afortunadamente Raúl Firpo guardó semen de los toros usados en la década del 60 al 70 y nosotros hemos usado el gran campeón de Palermo de 1966 y a su hijo que fue reservado de gran campeón de 1969. Usamos este semen en el año 1995 sobre nuestras vacas para abrir la sangre. Durante la década del ’80 y ’90 usamos mayoritariamente toros propios sobre el plantel de pedigree que se compone de alrededor de 350 vacas.</w:t>
      </w:r>
    </w:p>
    <w:p>
      <w:pPr>
        <w:pStyle w:val="Normal"/>
        <w:spacing w:lineRule="exact" w:line="280"/>
        <w:ind w:firstLine="708"/>
        <w:rPr/>
      </w:pPr>
      <w:r>
        <w:rPr>
          <w:rFonts w:cs="Arial" w:ascii="Arial" w:hAnsi="Arial"/>
          <w:sz w:val="22"/>
          <w:szCs w:val="22"/>
          <w:lang w:val="es-ES_tradnl"/>
        </w:rPr>
        <w:t>La afirmación de nuestras ideas respecto de los animales de esta raza, a pesar de que tuvimos que resignar algunas cosas como la competitividad, tuvo varios motivos. Primero la idea firme de mi padre que creía que los nuevos animales eran más altos porque tenían patas más largas y no porque fueran siempre más pesados. Nos dimos cuenta que había un divorcio entre el animal de show que iba a las exposiciones y el animal que produciría los terneros que quería comprar el invernador. Los invernadores no querían saber nada con los terneros “patones”. Nosotros cuando hemos hecho ventas anticipadas de terneros, los compradores han pedido ver los terneros al pie de las madres, para constatar que no son new type. Otra afirmación fue que nos siguió un grupo de criadores que tenía el mismo criterio y continuaron comprándonos toros.</w:t>
      </w:r>
    </w:p>
    <w:p>
      <w:pPr>
        <w:pStyle w:val="Normal"/>
        <w:spacing w:lineRule="exact" w:line="280"/>
        <w:ind w:firstLine="708"/>
        <w:rPr/>
      </w:pPr>
      <w:r>
        <w:rPr>
          <w:rFonts w:cs="Arial" w:ascii="Arial" w:hAnsi="Arial"/>
          <w:sz w:val="22"/>
          <w:szCs w:val="22"/>
          <w:lang w:val="es-ES_tradnl"/>
        </w:rPr>
        <w:t xml:space="preserve">El A. Angus primitivo era de un tamaño normal. Luego vino la moda del animal enano, cuya máxima expresión se produjo en 1954 cuando Miguel A. Castellar obtiene el gran campeón de Palermo. Los toros llegaban a la cintura de un hombre de altura normal. En ese momento hubo varias cabañas que no entraron en esa moda de la reducción de tamaño. Dos de ellas fueron La Cascada y Curumalan. Dentro de la hacienda de estas cabañas había algún animal chico que era el que tenía buen mercado. Mi padre en ese momento se mantuvo firme comprando animales grandes; esto ocurría en la década del 50 y hasta 1962-63. Luego vino lo que se llamó el </w:t>
      </w:r>
      <w:r>
        <w:rPr>
          <w:rFonts w:cs="Arial" w:ascii="Arial" w:hAnsi="Arial"/>
          <w:b/>
          <w:bCs/>
          <w:sz w:val="22"/>
          <w:szCs w:val="22"/>
          <w:lang w:val="es-ES_tradnl"/>
        </w:rPr>
        <w:t>new old type</w:t>
      </w:r>
      <w:r>
        <w:rPr>
          <w:rFonts w:cs="Arial" w:ascii="Arial" w:hAnsi="Arial"/>
          <w:sz w:val="22"/>
          <w:szCs w:val="22"/>
          <w:lang w:val="es-ES_tradnl"/>
        </w:rPr>
        <w:t xml:space="preserve"> y nuestros toros anduvieron muy bien porque no habían cambiado nunca. Hubo unos pocos años en los que vendíamos mucho y los precios eran muy buenos. Pero después llegó la época en que los toros de Bru –que siempre fueron los mismos- pasaron a ser chicos hasta el extremo en que en un momento la corporación de A. Angus nos rechazó animales en dos exposiciones, incluso controlados por ellos, aduciendo que no reunían las características de la raza porque eran muy chicos. Con eso sufrimos mucho.</w:t>
      </w:r>
    </w:p>
    <w:p>
      <w:pPr>
        <w:pStyle w:val="Normal"/>
        <w:spacing w:lineRule="exact" w:line="280"/>
        <w:ind w:firstLine="708"/>
        <w:rPr/>
      </w:pPr>
      <w:r>
        <w:rPr>
          <w:rFonts w:cs="Arial" w:ascii="Arial" w:hAnsi="Arial"/>
          <w:sz w:val="22"/>
          <w:szCs w:val="22"/>
          <w:lang w:val="es-ES_tradnl"/>
        </w:rPr>
        <w:t xml:space="preserve">Nuestra hacienda, aunque luce chica en relación al new type, siempre pesa más de lo que se estima visualmente. En el remate de Azul del año ’97, teníamos el toro más bajo en altura y era el más pesado. Nuestros novillos terminados siempre pesan más que lo que el comprador estima. Llegan a pesar 450/470 kilos. Están siempre gordos. Las vacas se mantienen gordas hasta que se mueren y las que se venden, pesan fácilmente 450 kilos en la feria. No vendemos casi nunca vacas, salvo que tengan algún problema. Las vacas de plantel permanecen en el campo hasta que se mueren. </w:t>
      </w:r>
    </w:p>
    <w:p>
      <w:pPr>
        <w:pStyle w:val="Normal"/>
        <w:spacing w:lineRule="exact" w:line="280"/>
        <w:ind w:firstLine="708"/>
        <w:rPr/>
      </w:pPr>
      <w:r>
        <w:rPr>
          <w:rFonts w:cs="Arial" w:ascii="Arial" w:hAnsi="Arial"/>
          <w:sz w:val="22"/>
          <w:szCs w:val="22"/>
          <w:lang w:val="es-ES_tradnl"/>
        </w:rPr>
        <w:t xml:space="preserve">Los toros padres de nuestra cabaña tienen un frame de 5 y el resto tendrá un promedio de frame 4,5. En hacienda de pedigree creo que no hay nadie que se haya mantenido con este tipo de hacienda. En hacienda Pura Controlada desconozco si hay alguien. Gente que trabaja con A. Angus y ha recorrido mucho, dice que no hay en el resto del mundo un rodeo que preservado las características de éste. </w:t>
      </w:r>
    </w:p>
    <w:p>
      <w:pPr>
        <w:pStyle w:val="Normal"/>
        <w:spacing w:lineRule="exact" w:line="280"/>
        <w:ind w:firstLine="708"/>
        <w:rPr/>
      </w:pPr>
      <w:r>
        <w:rPr>
          <w:rFonts w:cs="Arial" w:ascii="Arial" w:hAnsi="Arial"/>
          <w:sz w:val="22"/>
          <w:szCs w:val="22"/>
          <w:lang w:val="es-ES_tradnl"/>
        </w:rPr>
        <w:t>Antes, en las juras de los animales, éstos se tocaban para apreciar la suavidad y flexibilidad de los tejidos y el pelo más suave eran de mayor calidad. La suavidad y elasticidad del “toque” es un indicador de la facilidad de engorde.</w:t>
      </w:r>
    </w:p>
    <w:p>
      <w:pPr>
        <w:pStyle w:val="Normal"/>
        <w:spacing w:lineRule="exact" w:line="280"/>
        <w:rPr>
          <w:rFonts w:ascii="Arial" w:hAnsi="Arial" w:cs="Arial"/>
          <w:sz w:val="22"/>
          <w:szCs w:val="22"/>
          <w:lang w:val="es-ES_tradnl"/>
        </w:rPr>
      </w:pPr>
      <w:r>
        <w:rPr>
          <w:rFonts w:cs="Arial" w:ascii="Arial" w:hAnsi="Arial"/>
          <w:sz w:val="22"/>
          <w:szCs w:val="22"/>
          <w:lang w:val="es-ES_tradnl"/>
        </w:rPr>
      </w:r>
    </w:p>
    <w:p>
      <w:pPr>
        <w:pStyle w:val="Normal"/>
        <w:spacing w:lineRule="exact" w:line="280"/>
        <w:ind w:firstLine="708"/>
        <w:rPr/>
      </w:pPr>
      <w:r>
        <w:rPr>
          <w:rFonts w:cs="Arial" w:ascii="Arial" w:hAnsi="Arial"/>
          <w:sz w:val="22"/>
          <w:szCs w:val="22"/>
          <w:lang w:val="es-ES_tradnl"/>
        </w:rPr>
        <w:t>A mi padre le gustaba comprar toros importados porque estaban con menos preparación y era más fácil verles los defectos. En los toros muy preparados para las exposiciones, las imperfecciones se disimulan.</w:t>
      </w:r>
    </w:p>
    <w:p>
      <w:pPr>
        <w:pStyle w:val="Normal"/>
        <w:spacing w:lineRule="exact" w:line="280"/>
        <w:ind w:firstLine="708"/>
        <w:rPr/>
      </w:pPr>
      <w:r>
        <w:rPr>
          <w:rFonts w:cs="Arial" w:ascii="Arial" w:hAnsi="Arial"/>
          <w:sz w:val="22"/>
          <w:szCs w:val="22"/>
          <w:lang w:val="es-ES_tradnl"/>
        </w:rPr>
        <w:t>En el último remate, los toros de la cabaña se vendieron a un precio promedio de 2400 pesos, con un mínimo de 1800 pesos y un máximo de 4200 pesos.</w:t>
      </w:r>
    </w:p>
    <w:p>
      <w:pPr>
        <w:pStyle w:val="Normal"/>
        <w:spacing w:lineRule="exact" w:line="280"/>
        <w:ind w:firstLine="708"/>
        <w:rPr/>
      </w:pPr>
      <w:r>
        <w:rPr>
          <w:rFonts w:cs="Arial" w:ascii="Arial" w:hAnsi="Arial"/>
          <w:sz w:val="22"/>
          <w:szCs w:val="22"/>
          <w:lang w:val="es-ES_tradnl"/>
        </w:rPr>
        <w:t>En el rodeo general nosotros logramos superar el 90% de preñez. No descartamos las vacas vacías porque pueden haber errado el servicio por diferentes causas, y sin embargo son fértiles.</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 xml:space="preserve">Tenemos una parte del rodeo en Olavaria, otra en Lamadrid, ambas zonas de campos bajos y otro rodeo en las sierras. En total tenemos unas 4000 vacas, todas en campos pobres de cría. </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Vendemos anualmente 120-130 toros, 350 terneras base, 350 terneros machos y 150 vaquillonas preñadas seleccionadas. La mayoría de los toros se vende en un remate que damos en septiembre con Monasterio en Daireaux y el resto se vende particular.</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Solo suplementamos un poco los toros para que no se chupen cuando están dos o tres días dando vueltas antes del remate.</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 xml:space="preserve">Los toros se alimentan en potreros de diez hectáreas donde se hace un verdeo mezcla de avena cebada y centeno. Cada diez hectáreas se echan como máximo 15 toros. Tenemos un sistema de molino y silo central por el cual una sola persona puede atender cincuenta toros. A estos se les da rollo de chala de maíz para que no se purguen cuando entren al verdeo y más adelante se les da algo de avena aplastada, pero en muy poca cantidad, y algo de afrechillo de trigo. </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Los compradores vienen buscando un animal que le de terneros chicos al nacer. Hay un criterio general que afirma que el animal de tamaño reducido es el que va a dar los terneros más chicos. Debido a esto, se busca un animal que porque se lo ve más pequeño, va a dar terneros de menor peso al nacer y en el caso nuestro no es así. Acá el animal, sea de mayor o menor tamaño, no va a dar problemas al nacer porque tiene su genética acumulada de 90 años en la Argentina y otro tanto de Escocia. No recuerdo que acá hubiera nunca problemas de distocia.</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El entore de las vaquillonas lo hacemos de entre 17 y 18 meses de edad.</w:t>
      </w:r>
    </w:p>
    <w:p>
      <w:pPr>
        <w:pStyle w:val="Normal"/>
        <w:spacing w:lineRule="exact" w:line="280"/>
        <w:ind w:firstLine="708"/>
        <w:rPr/>
      </w:pPr>
      <w:r>
        <w:rPr>
          <w:rFonts w:cs="Arial" w:ascii="Arial" w:hAnsi="Arial"/>
          <w:sz w:val="22"/>
          <w:szCs w:val="22"/>
          <w:lang w:val="es-ES_tradnl"/>
        </w:rPr>
        <w:t>Mi padre no admitía un animal que no tuviera buena línea. Sacaba los animales de cola fea. En general los animales de cuartos descarnados tiene la cola para arriba. El no seleccionaba en el escritorio, primero elegía por tipo y luego miraba el pedigree en el papel. Si las dos cosas acompañan, es doble la garantía de que haya éxito.</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La cabeza del Angus es muy típica, con pelos en las orejas y cabezas de vacas que a veces pueden parecer algo masculinas. Buscamos pelo fino y suavidad al toque. El A. Angus nunca fue de mucho hueso, pero sí de buen cuarto. Con buenas patas trasera y patas delanteras un poco finas.</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En nuestro rodeo, nunca nació un ternero colorado.</w:t>
      </w:r>
    </w:p>
    <w:p>
      <w:pPr>
        <w:pStyle w:val="Normal"/>
        <w:spacing w:lineRule="exact" w:line="280"/>
        <w:ind w:firstLine="708"/>
        <w:rPr/>
      </w:pPr>
      <w:r>
        <w:rPr>
          <w:rFonts w:cs="Arial" w:ascii="Arial" w:hAnsi="Arial"/>
          <w:b/>
          <w:sz w:val="22"/>
          <w:szCs w:val="22"/>
          <w:lang w:val="es-ES_tradnl"/>
        </w:rPr>
        <w:t>La capacidad de hacer reservas en grasa de esta raza es la garantía de su rusticidad y adaptación. Lo que se traduce en un rodeo de cría reproductivamente exitoso.</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Uno de nuestros clientes usaba este tipo de animal para hacer terneros mamones que venía en Liniers siempre con precio máximo. Ese tipo de hacienda en el país se perdió.</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Nosotros invernábamos y vendíamos novillos de nuestra propia producción, pero hemos hecho una inversión en la compra de campo y esto nos obligó a vender primero los novillos y luego los terneros anticipadamente.</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Puedo criticar del A. Angus actual que le cuesta engordar, que no tiene buenos aplomos, las vacas son angostas, han perdido una serie de características de la raza. Los toros A. Angus primitivos eran muy largo y  por eso eran pesados, pero no por la altura excesiva.</w:t>
      </w:r>
    </w:p>
    <w:p>
      <w:pPr>
        <w:pStyle w:val="Normal"/>
        <w:spacing w:lineRule="exact" w:line="280"/>
        <w:ind w:firstLine="708"/>
        <w:rPr>
          <w:rFonts w:ascii="Arial" w:hAnsi="Arial" w:cs="Arial"/>
          <w:sz w:val="22"/>
          <w:szCs w:val="22"/>
          <w:lang w:val="es-ES_tradnl"/>
        </w:rPr>
      </w:pPr>
      <w:r>
        <w:rPr>
          <w:rFonts w:cs="Arial" w:ascii="Arial" w:hAnsi="Arial"/>
          <w:sz w:val="22"/>
          <w:szCs w:val="22"/>
          <w:lang w:val="es-ES_tradnl"/>
        </w:rPr>
        <w:t>El asesor Veterinario de un rodeo Angus de la Pampa, sobre el que se han usado nuestros toros, observa que se han producido vigor híbrido por la distancia genética que hay entre ambos grupos de animales. Salen terneros gordos, que expresan una fuerza similar a la de una cruz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pPr>
      <w:r>
        <w:rPr>
          <w:rFonts w:cs="Arial" w:ascii="Arial" w:hAnsi="Arial"/>
          <w:sz w:val="18"/>
          <w:szCs w:val="18"/>
          <w:lang w:val="es-ES_tradnl"/>
        </w:rPr>
        <w:t xml:space="preserve">Nota realizada por la revista </w:t>
      </w:r>
      <w:r>
        <w:rPr>
          <w:rFonts w:cs="Arial" w:ascii="Arial" w:hAnsi="Arial"/>
          <w:b/>
          <w:sz w:val="18"/>
          <w:szCs w:val="18"/>
          <w:lang w:val="es-ES_tradnl"/>
        </w:rPr>
        <w:t>Informe Ganadero</w:t>
      </w:r>
      <w:r>
        <w:rPr>
          <w:rFonts w:cs="Arial" w:ascii="Arial" w:hAnsi="Arial"/>
          <w:sz w:val="18"/>
          <w:szCs w:val="18"/>
          <w:lang w:val="es-ES_tradnl"/>
        </w:rPr>
        <w:t>, 10 de septiembre de 1999. Pag. 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4:46:00Z</dcterms:created>
  <dc:creator>Sabrina</dc:creator>
  <dc:description/>
  <cp:keywords/>
  <dc:language>en-US</dc:language>
  <cp:lastModifiedBy>Sabcita</cp:lastModifiedBy>
  <dcterms:modified xsi:type="dcterms:W3CDTF">2005-01-14T14:55:00Z</dcterms:modified>
  <cp:revision>5</cp:revision>
  <dc:subject/>
  <dc:title>Sólo una convicción muy firme hizo posible que las casracte´siticas de la raza Aberdeen Angus, se mantuvieran inalterab les ha</dc:title>
</cp:coreProperties>
</file>